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hd w:fill="FFFFFF" w:val="clear"/>
        <w:ind w:right="57" w:hanging="0"/>
        <w:jc w:val="center"/>
        <w:rPr>
          <w:spacing w:val="80"/>
          <w:sz w:val="32"/>
        </w:rPr>
      </w:pPr>
      <w:r>
        <w:rPr>
          <w:b/>
          <w:smallCaps/>
          <w:color w:val="000000"/>
          <w:spacing w:val="80"/>
          <w:sz w:val="32"/>
        </w:rPr>
        <w:t xml:space="preserve">Договор </w:t>
      </w:r>
      <w:r>
        <w:rPr>
          <w:b/>
          <w:color w:val="000000"/>
          <w:sz w:val="32"/>
        </w:rPr>
        <w:t>№ ____</w:t>
      </w:r>
    </w:p>
    <w:p>
      <w:pPr>
        <w:pStyle w:val="Normal1"/>
        <w:widowControl/>
        <w:shd w:fill="FFFFFF" w:val="clear"/>
        <w:ind w:right="57" w:hanging="0"/>
        <w:jc w:val="center"/>
        <w:rPr>
          <w:sz w:val="24"/>
        </w:rPr>
      </w:pPr>
      <w:r>
        <w:rPr>
          <w:b/>
          <w:color w:val="000000"/>
          <w:sz w:val="24"/>
        </w:rPr>
        <w:t>на отпуск холодной  воды</w:t>
      </w:r>
    </w:p>
    <w:p>
      <w:pPr>
        <w:pStyle w:val="Normal1"/>
        <w:widowControl/>
        <w:shd w:fill="FFFFFF" w:val="clear"/>
        <w:tabs>
          <w:tab w:val="clear" w:pos="720"/>
          <w:tab w:val="left" w:pos="7512" w:leader="none"/>
        </w:tabs>
        <w:ind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widowControl/>
        <w:shd w:fill="FFFFFF" w:val="clear"/>
        <w:tabs>
          <w:tab w:val="clear" w:pos="720"/>
          <w:tab w:val="left" w:pos="7512" w:leader="none"/>
        </w:tabs>
        <w:ind w:right="57" w:hanging="0"/>
        <w:jc w:val="both"/>
        <w:rPr/>
      </w:pPr>
      <w:r>
        <w:rPr>
          <w:color w:val="000000"/>
        </w:rPr>
        <w:t>с. Жаворонки</w:t>
        <w:tab/>
        <w:t>«___» ________ 20__ г.</w:t>
      </w:r>
    </w:p>
    <w:p>
      <w:pPr>
        <w:pStyle w:val="Normal1"/>
        <w:widowControl/>
        <w:shd w:fill="FFFFFF" w:val="clear"/>
        <w:tabs>
          <w:tab w:val="clear" w:pos="720"/>
          <w:tab w:val="left" w:pos="7512" w:leader="none"/>
        </w:tabs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Открытое акционерное общество «Ремонтно-эксплуатационное предприятие "Жаворонки", именуемое в дальнейшем "Поставщик", в лице Генерального директора Липиной М. В. действующего на основании Устава, с одной стороны, и ____________________________________________________________________, именуемый в дальнейшем «Потребитель», в лице _____________________________________, действующего на основании __________________, с другой стороны, заключили настоящий договор о нижеследующем:</w:t>
      </w:r>
    </w:p>
    <w:p>
      <w:pPr>
        <w:pStyle w:val="Normal1"/>
        <w:widowControl/>
        <w:shd w:fill="FFFFFF" w:val="clear"/>
        <w:ind w:right="57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widowControl/>
        <w:shd w:fill="FFFFFF" w:val="clear"/>
        <w:ind w:right="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Настоящий договор заключен в целях оказания зданию  __________________________, расположенному по адресу; _________________________________________, услуг по отпуску холодной воды.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"Поставщик" принимает на себя обязательства по оказанию услуг по отпуску холодной воды в соответ</w:t>
        <w:softHyphen/>
        <w:t>ствии с Гражданским Кодексом РФ, О порядке предоставления коммунальных услуг гражданам, утвержденными Постановлением Правительства РФ от 23 мая 2006г., № 307, Правилами пользования системами коммунального водоснабжения и канализации в РФ, утвержденными Постановлением Правительства РФ от 12 февраля 1999 г. № 167, СНиП 2.08.01-89 "Жилые здания", СНиП 2.04.01-85 "Внутренний водопровод и канализация" и иных нормативных документов.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Количество холодной воды, подаваемой «Потребителю», определяются в соответствии с нормами водопотребления, предусмотренными СНиП 2.04.01-85 и количеством конечных потребителей;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«Потребитель» обязуется принять предоставляемые коммунальные услуги в поряд</w:t>
        <w:softHyphen/>
        <w:t>ке ч. 1 ст. 454 ГК РФ и оплатить их в соответствии с условиями настоящего договора.</w:t>
      </w:r>
    </w:p>
    <w:p>
      <w:pPr>
        <w:pStyle w:val="Normal1"/>
        <w:widowControl/>
        <w:shd w:fill="FFFFFF" w:val="clear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right="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Права и обязанности Сторон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2.1. "Поставщик" обязан:</w:t>
      </w:r>
    </w:p>
    <w:p>
      <w:pPr>
        <w:pStyle w:val="Normal1"/>
        <w:widowControl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Обеспечивать надлежащую эксплуатацию и функционирование своих систем холодного водоснабжения в соответствии с требова</w:t>
        <w:softHyphen/>
        <w:t>ниями нормативно-технической документации и настоящим договором;</w:t>
      </w:r>
    </w:p>
    <w:p>
      <w:pPr>
        <w:pStyle w:val="Normal1"/>
        <w:widowControl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В соответствии с объемами (лимитами), указанными в прилагаемом к настоящему договору Плане-графике обеспечивать подачу коммунальных услуг (расчетные данные)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1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9"/>
              </w:numPr>
              <w:snapToGrid w:val="false"/>
              <w:ind w:left="360" w:right="57" w:hanging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1"/>
        <w:widowControl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Принимать меры по сокращению утечек, потерь и нерационального использования</w:t>
      </w:r>
      <w:r>
        <w:rPr/>
        <w:t xml:space="preserve"> </w:t>
      </w:r>
      <w:r>
        <w:rPr>
          <w:color w:val="000000"/>
        </w:rPr>
        <w:t>питьевой воды;</w:t>
      </w:r>
    </w:p>
    <w:p>
      <w:pPr>
        <w:pStyle w:val="Normal1"/>
        <w:widowControl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Производить лабораторный контроль качества воды путем отбора проб в присутствии представителей "Потребителя";</w:t>
      </w:r>
    </w:p>
    <w:p>
      <w:pPr>
        <w:pStyle w:val="Normal1"/>
        <w:widowControl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Принимать необходимые меры по своевременной ликвидации аварий и поврежде</w:t>
        <w:softHyphen/>
        <w:t>ний на своих системах холодного водоснабжения в по</w:t>
        <w:softHyphen/>
        <w:t>рядке и сроки, установленные нормативно-технической документацией, и возобновлению действия этих систем с соблюдением санитарных норм и правил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2.2. "Потребитель" обязан: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В целях обеспечения надежного водоснабжения обеспечивать надлежащую эксплуатацию своих систем холодного водоснабжения в соответствии с требованиями нормативно-технических до</w:t>
        <w:softHyphen/>
        <w:t>кументов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Поддерживать в исправном техническом состоянии водопотребляющее оборудование, водопроводы,  контрольно-измерительные приборы, изоляцию трубопроводов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Своевременно производить планово-предупредительный ремонт и испытания трубопроводов, водопотребляющего оборудования, запорной и регулирующей арматуры согласно предписаний «Поставщика»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В аварийной ситуации оперативно отключать от сети собственный поврежденный участок, предварительно согласовав это с «Поставщиком», а также обеспечивать ремонт своими силами и средствами, принимать меры по предотвращению вывода водоиспользующего оборудования из строя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В случае давления ниже требуемого, устанавливать по указанию «Поставщика» регулятор давления, так как давление в обратной магистрали на вводе «Потребителя» должно обеспечивать полный залив местной системы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Принимать меры по рациональному использованию холодной  воды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>Соблюдать лимиты и режим потребления холодной  воды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Не присоединять субабонентов к собственным се</w:t>
        <w:softHyphen/>
        <w:t>тям водопровода без предварительного согласования с "Поставщиком"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Устанавливать на своем вводе прибор учета водопотребления, кото</w:t>
        <w:softHyphen/>
        <w:t>рый приобретается "Потребителем" и находится в его хозяйственном ведении и управлении, оборудовать узел учета и эксплуатировать его за свой счет, а также по требованию «Поставщика» представлять все документы на установленные и устанавливаемые приборы учета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Обеспечивать беспрепятственный доступ представителей «Поставщика» для контроля за режимом водопотребления, рациональным использованием холодной воды, техническим состоянием, эксплуатацией систем водопотребления, а также на свои узлы учета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Назначить приказом по предприятию (организации) назначить лицо, ответственное за получение у «Поставщика» расчетных документов (счетов, счетов-фактур, актов выполненных работ, переписки и пр. документации по исполнению настоящего договора), а также лицо, ответственное за своевременное предоставление «Поставщику» показаний установленных и допущенных в эксплуатацию приборов учета, и предоставить копию данного приказа и контактные телефоны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Своевременно, до наступления сроков, указанные в пункте 4.9 настоящего договора, получать у «Поставщика» счета, счета-фактуры, акты выполненных работ для оплаты услуг по настоящему договору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Своевременно оплачивать стоимость оказанных услуг в соответствии с условиями настоящего договора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Своевременно (в течение 3-х дней) уведомлять "Поставщика" в случае передачи устройств и сооруже</w:t>
        <w:softHyphen/>
        <w:t>ний для присоединения к системам холодного водоснабжения другому собственнику, а также при изменении "Потребителем" названия, банковских реквизитов, правового статуса, организационно-правовой формы, а также ф.и.о. руководителя (при смене руководства)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Незамедлительно сообщать "Поставщику" о всех повреждениях и неисправностях на водопроводных сетях, сооружениях и устройствах, о нару</w:t>
        <w:softHyphen/>
        <w:t>шении работы систем холодного водоснабжения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Обеспечивать беспрепятственный доступ представителей "Поставщика" к осмотру и проведению эксплуатационных работ на транзитных водопроводных сетях, водоводах находящихся в хозяйственном ведении "Поставщика" и проходящих по территории "Потребителя"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Обеспечить ликвидацию повреждения или неисправности и устранить их послед</w:t>
        <w:softHyphen/>
        <w:t>ствия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/>
      </w:pPr>
      <w:r>
        <w:rPr>
          <w:color w:val="000000"/>
        </w:rPr>
        <w:t>Представлять "Поставщику" данные о количестве субабонентов и объемах по</w:t>
        <w:softHyphen/>
        <w:t>требляемой ими холодной воды;</w:t>
      </w:r>
    </w:p>
    <w:p>
      <w:pPr>
        <w:pStyle w:val="Normal1"/>
        <w:widowControl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right="57" w:firstLine="720"/>
        <w:jc w:val="both"/>
        <w:rPr>
          <w:color w:val="000000"/>
          <w:spacing w:val="-4"/>
        </w:rPr>
      </w:pPr>
      <w:r>
        <w:rPr>
          <w:color w:val="000000"/>
        </w:rPr>
        <w:t>В установленные сроки выполнять все предписания «Поставщика» об устранении недостатков в устройстве, эксплуатации и обслуживании систем водопотребления, а также в использовании холодной воды.</w:t>
      </w:r>
    </w:p>
    <w:p>
      <w:pPr>
        <w:pStyle w:val="Normal1"/>
        <w:widowControl/>
        <w:shd w:fill="FFFFFF" w:val="clear"/>
        <w:ind w:right="57" w:firstLine="709"/>
        <w:jc w:val="both"/>
        <w:rPr>
          <w:color w:val="000000"/>
        </w:rPr>
      </w:pPr>
      <w:r>
        <w:rPr>
          <w:color w:val="000000"/>
        </w:rPr>
        <w:t>2.3. "Поставщик" имеет право:</w:t>
      </w:r>
    </w:p>
    <w:p>
      <w:pPr>
        <w:pStyle w:val="Normal1"/>
        <w:widowControl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Осуществлять контроль за правильностью учета объемов холодного водопотребления "Потребителем" и его субабонентами;</w:t>
      </w:r>
    </w:p>
    <w:p>
      <w:pPr>
        <w:pStyle w:val="Normal1"/>
        <w:widowControl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Прекращать или ограничивать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отпуск "Потребителю" и его субабонентам холодной воды в следующих случаях: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а) Без предварительного уведомления "Потребителя":</w:t>
      </w:r>
    </w:p>
    <w:p>
      <w:pPr>
        <w:pStyle w:val="Normal1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>прекращения энергоснабжения организации водопроводно-канализационного хо</w:t>
        <w:softHyphen/>
        <w:t>зяйства,</w:t>
      </w:r>
    </w:p>
    <w:p>
      <w:pPr>
        <w:pStyle w:val="Normal1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возникновения аварии в результате стихийных бедствий и чрезвычайных ситуа</w:t>
        <w:softHyphen/>
        <w:t>ций (см. п. 5.3 настоящего договора),</w:t>
      </w:r>
    </w:p>
    <w:p>
      <w:pPr>
        <w:pStyle w:val="Normal1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при необходимости увеличения подачи питьевой воды к местам возникновения пожаров;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б) Предварительно уведомив "Потребителя", службы госсанэпиднадзора, а также подразделения Государственной противопожарной службы МВД РФ:</w:t>
      </w:r>
    </w:p>
    <w:p>
      <w:pPr>
        <w:pStyle w:val="Normal1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 xml:space="preserve">получения предписания или решения службы госсанэпиднадзора, </w:t>
      </w:r>
    </w:p>
    <w:p>
      <w:pPr>
        <w:pStyle w:val="Normal1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самовольного пользования системами коммунального водоснабжения.</w:t>
      </w:r>
    </w:p>
    <w:p>
      <w:pPr>
        <w:pStyle w:val="Normal1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>устранения последс, твий аварии на системах коммунального водоснабжения.</w:t>
      </w:r>
    </w:p>
    <w:p>
      <w:pPr>
        <w:pStyle w:val="Normal1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аварийного или неудовлетворительного состояния водопроводных сетей "Потребителя",</w:t>
      </w:r>
    </w:p>
    <w:p>
      <w:pPr>
        <w:pStyle w:val="Normal1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проведения работ по присоединению новых абонентов в сроки, согласованные с указанными выше органами,</w:t>
      </w:r>
    </w:p>
    <w:p>
      <w:pPr>
        <w:pStyle w:val="Normal1"/>
        <w:widowControl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>
          <w:color w:val="000000"/>
        </w:rPr>
      </w:pPr>
      <w:r>
        <w:rPr>
          <w:color w:val="000000"/>
        </w:rPr>
        <w:t>проведения планово-предупредительного ремонта;</w:t>
      </w:r>
    </w:p>
    <w:p>
      <w:pPr>
        <w:pStyle w:val="Normal1"/>
        <w:widowControl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right="57" w:firstLine="709"/>
        <w:jc w:val="both"/>
        <w:rPr/>
      </w:pPr>
      <w:r>
        <w:rPr>
          <w:color w:val="000000"/>
        </w:rPr>
        <w:t>Получать от "Потребителя" необходимые сведения и материалы, относящиеся к его системам холодного водоснабжения;</w:t>
      </w:r>
    </w:p>
    <w:p>
      <w:pPr>
        <w:pStyle w:val="Normal1"/>
        <w:widowControl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right="57" w:firstLine="709"/>
        <w:jc w:val="both"/>
        <w:rPr/>
      </w:pPr>
      <w:r>
        <w:rPr>
          <w:color w:val="000000"/>
        </w:rPr>
        <w:t xml:space="preserve">Требовать возмещения ущерба, причиненного системам холодного водоснабжения; 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2.4. "Потребитель" имеет право: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Получать информацию о качественном составе отпускаемой воды, усло</w:t>
        <w:softHyphen/>
        <w:t>виях отпуска воды;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Получать информацию о лимитах хо</w:t>
        <w:softHyphen/>
        <w:t>лодного водопотребления, изменения платы и тарифов;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>
          <w:color w:val="000000"/>
        </w:rPr>
      </w:pPr>
      <w:r>
        <w:rPr>
          <w:color w:val="000000"/>
        </w:rPr>
        <w:t>Осуществлять учет отпуска воды субабонентам и производить с ними расчеты;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Пользоваться системами холодного водоснабжения в соответствии с условиями настоящего договора;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right="57" w:firstLine="709"/>
        <w:jc w:val="both"/>
        <w:rPr/>
      </w:pPr>
      <w:r>
        <w:rPr>
          <w:color w:val="000000"/>
        </w:rPr>
        <w:t>Получать разрешительную документацию на присоединение субабонентов к холодного водоснабжения при наличии тех</w:t>
        <w:softHyphen/>
        <w:t>нической возможности систем;</w:t>
      </w:r>
    </w:p>
    <w:p>
      <w:pPr>
        <w:pStyle w:val="Normal1"/>
        <w:widowControl/>
        <w:shd w:fill="FFFFFF" w:val="clear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Порядок водопотребления </w:t>
      </w:r>
    </w:p>
    <w:p>
      <w:pPr>
        <w:pStyle w:val="TextBodyIndent"/>
        <w:rPr/>
      </w:pPr>
      <w:r>
        <w:rPr>
          <w:sz w:val="20"/>
        </w:rPr>
        <w:t>3.1. Учет отпущенной холодной воды производится в соответствии с условиями настоящего договора по показаниям установленных приборов учета, а при их отсутствии ― в соответствии с планом-графиком (Приложение № 2 к настоящему договору).</w:t>
      </w:r>
    </w:p>
    <w:p>
      <w:pPr>
        <w:pStyle w:val="TextBodyIndent"/>
        <w:rPr/>
      </w:pPr>
      <w:r>
        <w:rPr>
          <w:sz w:val="20"/>
        </w:rPr>
        <w:t>3.2. В случае установки на своем вводе прибора учета на предоставляемые коммунальные услуги (см. п. 1.1 договора) и оборудовании узлов учета «Потребитель» обязан выполнять следующие услов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Извещать «Поставщика» о неисправности приборов учета (в течение 3-х суток) и производить его ремонт или замену за свой счет. При несвоевременном уведомлении «Потребителем» о неисправности, нарушении режима и условий работы установленных приборов учета, а также выходе его из строя, прибор учета считается неисправным с момента последнего осмотра представителем «Поставщика». В этом случае учет расхода холодной воды производится в соответствии с пунктом 3.2.4 настоящего догово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Производить поверку приборов учета в соответствии со сроками, указанными в технических паспортах, в присутствии представителя «Поставщика». Работы по обслуживанию приборов учета, связанные с демонтажем, поверкой, ремонтом и установкой должны выполняться специализированными организациями, имеющими лицензию на данный вид деятельност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При отсутствии технических паспортов, а также в случае отказа «Потребителя» предоставить технический паспорт на прибор учета «Поставщику», эксплуатация приборов и узлов учета не допускается, такие приборы учета считаются неисправными и подлежат немедленной замене. Начисление коммунальных услуг производится при этом в соответствии с планом-графиком (Приложение №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 случае несвоевременной поверки прибор учета считается неисправным и начисление оплаты производится на основании расчетов и плана-графика (приложения к договору). На время прохождения прибором учета поверки начисление за холодное водоснабжение производится по среднемесячному показателю потребления за последние 6 месяцев, предшествовавших расчетному периоду (на срок прохождения поверки не более 30 дней, далее </w:t>
      </w:r>
      <w:r>
        <w:rPr>
          <w:rFonts w:eastAsia="Symbol" w:cs="Symbol" w:ascii="Symbol" w:hAnsi="Symbol"/>
          <w:color w:val="000000"/>
        </w:rPr>
        <w:t></w:t>
      </w:r>
      <w:r>
        <w:rPr>
          <w:color w:val="000000"/>
        </w:rPr>
        <w:t xml:space="preserve"> в соответствии с планом-графиком). После прохождения очередной поверки прибор учета повторно осматривается и пломбируется представителем «Поставщика» как вновь установленны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Выполнять предписания «Поставщика» по замене приборов учета и неисправных задвижек на обводных лин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Содержать помещение узлов учета в соответствии с нормативными требованиями и настоящим договором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Узлы учета являются собственностью «Потребителя», который обеспечивает сохранность приборов и устройств, находящихся в помещении узлов уч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«Потребитель» имеет и содержит в порядке следующие документы: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000000"/>
        </w:rPr>
        <w:t>а) технические условия на подключение к водопроводным сетям «Поставщика»;</w:t>
      </w:r>
    </w:p>
    <w:p>
      <w:pPr>
        <w:pStyle w:val="Normal"/>
        <w:shd w:fill="FFFFFF" w:val="clear"/>
        <w:ind w:firstLine="993"/>
        <w:jc w:val="both"/>
        <w:rPr>
          <w:color w:val="000000"/>
        </w:rPr>
      </w:pPr>
      <w:r>
        <w:rPr>
          <w:color w:val="000000"/>
        </w:rPr>
        <w:t xml:space="preserve">б) разрешение на водопотребление из сетей «Поставщика» 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000000"/>
        </w:rPr>
        <w:t>в) паспорт водного хозяйства;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000000"/>
        </w:rPr>
        <w:t>г) схему подключения к водопроводным сетям «Поставщика» с указанием границ обслуживания сетей;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000000"/>
        </w:rPr>
        <w:t>д) план мероприятий по экономному использованию холодной воды и снижению концентрации загрязняющих веществ до нормативны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Обеспечивать беспрепятственный доступ работников «Поставщика» для осуществления контрольных функций. В случае не обеспечения свободного доступа, а также препятствования представителю «Поставщика» со стороны представителей «Потребителя» в осуществлении контрольных функций и при отсутствии, либо повреждении пломбы на средствах измерений начисление за отчетный период производится по плану-графику без последующего перерасчета, что не освобождает «Потребителя» от предоставления показаний приборов учета за расчетный пери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Неопломбированные в установленном порядке и исключенные из реестра средств измерений приборы учета считаются неисправными и к эксплуатации не допускаются.</w:t>
      </w:r>
    </w:p>
    <w:p>
      <w:pPr>
        <w:pStyle w:val="TextBodyIndent"/>
        <w:rPr>
          <w:sz w:val="20"/>
        </w:rPr>
      </w:pPr>
      <w:r>
        <w:rPr>
          <w:sz w:val="20"/>
        </w:rPr>
        <w:t>3.3. Порядок учета коммунальных услуг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чет количества холодной воды осуществляется по показаниям прибора учета_____________  №____________, установленного по адресу;______________________________________________________________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В случае выхода их строя приборов учета холодной воды количество холодной воды принимается по среднемесячному показателю за 6 месяцев, предшествовавших расчетному периоду, но на срок не более 30 дней. В дальнейшем, до завершения ремонта, либо установки новых средств измерений все расчеты производятся по плану-график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Количество израсходованной холодной воды определяется по пропускной способности водопроводного ввода или присоединения к канализационной сети при скорости движения воды в нем 1,5 м/с и действия его полным сечением в течение 24 часов в сутки в следующих случаях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) при отсутствии или повреждении водосчетчиков или пломб на нем, а также пломб на задвижках обводных линий и негерметичном закрытии задвижек обводных линий,</w:t>
      </w:r>
    </w:p>
    <w:p>
      <w:pPr>
        <w:pStyle w:val="TextBodyIndent"/>
        <w:rPr/>
      </w:pPr>
      <w:r>
        <w:rPr>
          <w:sz w:val="20"/>
        </w:rPr>
        <w:t xml:space="preserve">Б) при обнаружении самовольно возведенных устройств и сооружений для присоединения к водопроводным сетям «Поставщика». Ответственность за осуществление самовольного присоединения при этом несет владелец устройств и сооружений, а к сетям «Потребителя» </w:t>
      </w:r>
      <w:r>
        <w:rPr>
          <w:rFonts w:eastAsia="Symbol" w:cs="Symbol" w:ascii="Symbol" w:hAnsi="Symbol"/>
          <w:sz w:val="20"/>
        </w:rPr>
        <w:t></w:t>
      </w:r>
      <w:r>
        <w:rPr>
          <w:sz w:val="20"/>
        </w:rPr>
        <w:t xml:space="preserve"> сам «Потребитель»,</w:t>
      </w:r>
    </w:p>
    <w:p>
      <w:pPr>
        <w:pStyle w:val="Normal"/>
        <w:shd w:fill="FFFFFF" w:val="clear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тоимость договора и порядок расчетов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1. Стоимость услуг, выполняемых "Поставщиком", определяется в соответствии с настоящим договором, исходя из согласованного сторонами планового объема и экономиче</w:t>
        <w:softHyphen/>
        <w:t>ски обоснованного тарифа, утвержденного Министерством экономики Москов</w:t>
      </w:r>
      <w:r>
        <w:rPr/>
        <w:t>ской области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755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услуг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риф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numPr>
                <w:ilvl w:val="0"/>
                <w:numId w:val="10"/>
              </w:numPr>
              <w:snapToGrid w:val="false"/>
              <w:ind w:left="360" w:right="57" w:hanging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2. Общая сумма договора с учетом НДС (18 %) составляет: ________________________ руб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3. Договорная сумма может меняться в течении срока действия договора в связи с изменением тарифов на холодное водоснабжение и водоотведение. Об изменении тарифов "Поставщик" извещает письменно или факсограммой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4. Если к "Потребителю" (основному абоненту) присоединены субабоненты, расче</w:t>
        <w:softHyphen/>
        <w:t>ты за отпущенную холодную воду производятся с основным абонентом ("Потребителем") по тарифам, уста</w:t>
        <w:softHyphen/>
        <w:t>новленным для соответствующих групп потребителей, к которым отнесены эти субабоненты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6. Сумма платы за сверхлимитное потребление холодной воды определяется тарифом, повышенном в 5-ти кратном размере, исходя из объемов фактически потребленной холодной воды за каждый месяц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7. При предоставлении недостоверных данных для расчета количества полученной питьевой воды "Потребитель" оплачивает штраф в размере 100 %, в соответствии с действующим законодательством и возмещает разницу по оплате сокрытой суммы на весь период в пределах исковой давности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8. Оплата за предоставление услуг по холодному водо</w:t>
        <w:softHyphen/>
        <w:t>снабжению "Поставщика" производится "Потребителем" ежемесячно в соответствии с показаниями приборов учета, либо, при их отсутствии, на основании Плана-графика (Приложение № 2 к настоящему договору) в соответствии с пунктом 4.9 настоящего договора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4.9. Все расчеты по настоящему договору производятся «Потребителем»:</w:t>
      </w:r>
    </w:p>
    <w:p>
      <w:pPr>
        <w:pStyle w:val="Normal1"/>
        <w:widowControl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не позднее 30 числа текущего месяца, если расчеты производятся на основании Плана-Графика, либо;</w:t>
      </w:r>
    </w:p>
    <w:p>
      <w:pPr>
        <w:pStyle w:val="Normal1"/>
        <w:widowControl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в течение 10-ти банковских дней с момента получения расчетных документов (счетов, счетов-фактур, актов выполненных работ и пр.), если расчеты производятся на основании показаний приборов учета. Ответственный представитель «Потребителя» делает отметку о получении расчетных документов на экземпляре «Поставщика»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4.10. При несвоевременной оплате коммунальных услуг в сроки, указанные в п. 4.9 на</w:t>
        <w:softHyphen/>
        <w:t>стоящего договора, "Потребитель" выплачивает "Поставщику" пеню в размере учетной ставки банковского процента в соответствии со сроками, указанными в п. 4.9 настоящего договора, с просро</w:t>
        <w:softHyphen/>
        <w:t>ченной суммы платежей. Сумма пени за просроченный период платежа включается в счет и счет-фактуру, выписываемую за текущий расчетный период, либо выставляется отдельным счетом и счетом-фактурой.</w:t>
      </w:r>
    </w:p>
    <w:p>
      <w:pPr>
        <w:pStyle w:val="2"/>
        <w:rPr/>
      </w:pPr>
      <w:r>
        <w:rPr>
          <w:sz w:val="20"/>
        </w:rPr>
        <w:t>4.11. При просрочке платежей более 2-х месяцев "Поставщик" имеет право выставить платежное требование и взыскать как сумму задолженности, так и сумму пени за просрочку платежей на основании Указа Президента РФ от 18 сентября 1992 г. № 1091 «О мерах по улуч</w:t>
        <w:softHyphen/>
        <w:t>шению расчетов за продукцию топливно-энергетического комплекса» без акцепта «Потребителя», а также расторгнуть настоящий договор и полностью прекратить оказывать все услуги, предусмотренные усло</w:t>
        <w:softHyphen/>
        <w:t>виями настоящего договора.</w:t>
      </w:r>
    </w:p>
    <w:p>
      <w:pPr>
        <w:pStyle w:val="Normal1"/>
        <w:widowControl/>
        <w:shd w:fill="FFFFFF" w:val="clear"/>
        <w:ind w:right="57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5.1. "Поставщик" несет ответственность: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а) за ущерб, причиненный "Потребителю";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б) за качество подаваемой холодной воды и соответст</w:t>
        <w:softHyphen/>
        <w:t>вие его санитарным нормам и правилам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5.2. "Потребитель" несет ответственность: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а) за вред, причиненный системам коммунального холод</w:t>
        <w:softHyphen/>
        <w:t>ного водоснабжения "Поставщика", в соответствии с законодательством РФ, в том числе за вред, причиненный субабонентами, подключенными к сетям «Потребителя»;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б) за целостность и сохранность пломб на средствах измерений, задвижке обводной линии, пожарных гидрантах и других водопроводных устройствах, находящихся в его хозяй</w:t>
        <w:softHyphen/>
        <w:t>ственном ведении;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в) за достоверность информации по учету полученной холодной воды;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 xml:space="preserve">г) за своевременное получение расчетных документов (счетов, счетов-фактур, актов выполненных работ и пр. документов) у представителя «Поставщика». 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5.3. В случае выхода из строя приборов холодного водо</w:t>
        <w:softHyphen/>
        <w:t>снабжения "Потребителя" (в том числе и приборов учета водопо</w:t>
        <w:softHyphen/>
        <w:t>требления, если таковые установлены) "Поставщик" ответственности не несет и оплата не прекращается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5.4. «Потребитель» приказом по предприятию (организации) назначает ответственное лицо (лица):</w:t>
      </w:r>
    </w:p>
    <w:p>
      <w:pPr>
        <w:pStyle w:val="Normal1"/>
        <w:widowControl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за снятие показаний приборов учета, обеспечение беспрепятственного допуска представителя «Поставщика» к установленным приборам учета и осуществлению контрольных функций;</w:t>
      </w:r>
    </w:p>
    <w:p>
      <w:pPr>
        <w:pStyle w:val="Normal1"/>
        <w:widowControl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right="57" w:firstLine="720"/>
        <w:jc w:val="both"/>
        <w:rPr/>
      </w:pPr>
      <w:r>
        <w:rPr>
          <w:color w:val="000000"/>
        </w:rPr>
        <w:t>за своевременное получение у представителя «Поставщика» расчетных документов (счетов, счетов-фактур, актов выполненных работ и прочих документов, необходимых для надлежащего исполнения настоящего договора)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5.5. "Поставщик" не несет материальной ответственности перед "Потребителем" и не компенсирует причиненный реальный ущерб имуществу, если он возник в результате: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а) стихийных бедствий (пожар, буря, наводнение, землетрясения, других стихийных бедствий, не характерных для данной местности и произошедших по независящим от Сторон причин);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б) по вине "Потребителя";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в) аварий инженерных сетей или иного оборудования, произошедших не по вине "Поставщика" и при невозможности последнего предусмотреть или устранить причины, вы</w:t>
        <w:softHyphen/>
        <w:t>звавшие эти аварии;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г) гражданских волнений, общенациональных забастовок, военных действий и т. п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5.6. Окончание срока действия настоящего договора не освобождает Стороны от от</w:t>
        <w:softHyphen/>
        <w:t>ветственности за нарушение его условий в период его действия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Порядок пересмотра и расторжения договора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6.1. Договорные обязательства могут быть пересмотрены по предложению одной из сторон, если в период действия договора существенно изменились условия производствен</w:t>
        <w:softHyphen/>
        <w:t>ной или социально-экономической деятельности Сторон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6.2. Предложения об изменении договора рассматриваются сторонами в месячный срок со дня их получения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6.3. Любая из сторон вправе требовать пересмотра или расторжения договора в случае систематического (более 2-х раз) нарушения обязательств другой стороной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6.4. Все изменения и дополнения к настоящему договору осуществляются путем за</w:t>
        <w:softHyphen/>
        <w:t>ключения дополнительного Соглашения, являющегося неотъемлемой частью настоящего договора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7. Споры и разногласия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7.1. Споры и разногласия сторон решаются в соответствии с действующим законода</w:t>
        <w:softHyphen/>
        <w:t>тельством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7.2. При возникновении споров в связи с исполнением обязательств по настоящему договору они разрешаются Сторонами путем переговоров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7.3. При не достижении соглашения спор передается на рассмотрение Арбитражного суда Московской области.</w:t>
      </w:r>
    </w:p>
    <w:p>
      <w:pPr>
        <w:pStyle w:val="Normal1"/>
        <w:widowControl/>
        <w:shd w:fill="FFFFFF" w:val="clear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8. Срок действия договора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 xml:space="preserve">8.1. Настоящий договор вступает в силу с «__»_______20__ года. 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Срок действия настоящего договора заканчивается «__»_________20__ года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9. Дополнительные условия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 xml:space="preserve">9.1. </w:t>
      </w:r>
      <w:r>
        <w:rPr/>
        <w:t>Увеличение «Потребителем» нагрузки по водопотреблению, сверх указанных в настоящем договоре (п. 2.3.2) допускается только после письменного согласования с «Поставщиком» после выполнения «Потребителем» технических условий и внесения соответствующих изменений в договор по просьбе «Потребителя»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9.2. При неуплате "Потребителем" отпущенной воды и принятых сточных вод за 2 расчетных периода, установленные п. 4.9 настоящего договора "Поставщик", руководствуясь п. 5 ст. 486 ГК РФ, действует в следующей последовательности: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2) При задержке платежей сверх установленного в предупреждении срока вводит ог</w:t>
        <w:softHyphen/>
        <w:t>раничение подачи воды и приема сточных вод, извещает об этом "Потребителя", службы госсанэпиднадзора и подразделения Государственной противопожарной службы МВД РФ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3) Если по истечении 10 дней со дня введения ограничения подачи воды и приема сточных вод "Потребителем" не будет погашена задолженность, то "Поставщик" полностью прекращает подачу воды и прием сточных вод до полного погашения задолженно</w:t>
        <w:softHyphen/>
        <w:t>сти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9.5. Отказ представителя «Потребителя» от актов не освобождает его от оплаты в установленном настоящим договором порядке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  <w:t>9.6. Стороны не делают в договоре приписок, дополнений без согласования друг с другом.</w:t>
      </w:r>
    </w:p>
    <w:p>
      <w:pPr>
        <w:pStyle w:val="Normal1"/>
        <w:widowControl/>
        <w:shd w:fill="FFFFFF" w:val="clear"/>
        <w:ind w:right="57" w:firstLine="720"/>
        <w:jc w:val="both"/>
        <w:rPr/>
      </w:pPr>
      <w:r>
        <w:rPr>
          <w:color w:val="000000"/>
        </w:rPr>
        <w:t>9.7. Настоящий договор составлен на 3-х листах в двух экземплярах, имеющих одина</w:t>
        <w:softHyphen/>
        <w:t>ковую юридическую силу и хранящихся у каждой из Сторон.</w:t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right="57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0. Юридические адреса, реквизиты и подписи Сторон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Поставщик"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color w:val="000000"/>
              </w:rPr>
              <w:t xml:space="preserve">ОАО </w:t>
            </w:r>
            <w:r>
              <w:rPr>
                <w:b/>
                <w:i/>
                <w:color w:val="000000"/>
                <w:lang w:val="en-US"/>
              </w:rPr>
              <w:t>“</w:t>
            </w:r>
            <w:r>
              <w:rPr>
                <w:b/>
                <w:i/>
                <w:color w:val="000000"/>
              </w:rPr>
              <w:t>РЭП "Жаворонки"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сковская обл., Одинцовский р-н.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. Жаворонки, ул. 30 лет Октября., д. 1-б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./факс: 598-09-7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70281070000000032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КБ «ОДИНБАНК» (ООО) г. Одинцов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/с 3010181090000000095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Н 5032200001; БИК 04458395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д по ОКПО 181960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ОАО «РЭП «Жаворон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Липина М. В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Потребитель"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л.: ______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_______________________ в 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/с 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Н _______________; БИК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ды по ОКОНХ 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д по ОКПО 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/____________________/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>Основанием для прекращения или ограничения отпуска  воды и сброса сточных вод является неупла</w:t>
        <w:softHyphen/>
        <w:t>та "Потребителем" полученной воды и сброшенных сточных в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49:00Z</dcterms:created>
  <dc:creator>Reanimator Me User</dc:creator>
  <dc:description/>
  <dc:language>en-US</dc:language>
  <cp:lastModifiedBy>KOMP11</cp:lastModifiedBy>
  <cp:lastPrinted>2009-12-15T10:44:00Z</cp:lastPrinted>
  <dcterms:modified xsi:type="dcterms:W3CDTF">2010-11-18T13:17:00Z</dcterms:modified>
  <cp:revision>19</cp:revision>
  <dc:subject/>
  <dc:title>ДОГОВОР № 12-нк</dc:title>
</cp:coreProperties>
</file>