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hd w:fill="FFFFFF" w:val="clear"/>
        <w:ind w:right="57" w:hanging="0"/>
        <w:jc w:val="center"/>
        <w:rPr>
          <w:spacing w:val="80"/>
          <w:sz w:val="28"/>
          <w:szCs w:val="28"/>
        </w:rPr>
      </w:pPr>
      <w:r>
        <w:rPr>
          <w:b/>
          <w:smallCaps/>
          <w:color w:val="000000"/>
          <w:spacing w:val="80"/>
          <w:sz w:val="28"/>
          <w:szCs w:val="28"/>
        </w:rPr>
        <w:t xml:space="preserve">Договор </w:t>
      </w:r>
      <w:r>
        <w:rPr>
          <w:b/>
          <w:color w:val="000000"/>
          <w:sz w:val="28"/>
          <w:szCs w:val="28"/>
        </w:rPr>
        <w:t>№ ___</w:t>
      </w:r>
    </w:p>
    <w:p>
      <w:pPr>
        <w:pStyle w:val="Normal1"/>
        <w:widowControl/>
        <w:shd w:fill="FFFFFF" w:val="clear"/>
        <w:ind w:right="5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а прием сточных вод</w:t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/>
      </w:pPr>
      <w:r>
        <w:rPr>
          <w:color w:val="000000"/>
        </w:rPr>
        <w:t>с. Жаворонки</w:t>
        <w:tab/>
        <w:t>«___» ________ 20__ г.</w:t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Открытое Акционерное Общество “Ремонтно-эксплуатационное предприятие "Жаворонки", именуемое в дальнейшем "Поставщик", в лице Генерального директора М.В. Липиной, действующего на основании Устава, с одной стороны, и ______________________________________________________________, именуе</w:t>
        <w:softHyphen/>
        <w:t>мый в дальнейшем "Потребитель", в лице __________________________________, действующего на основании _____________, с другой сторо</w:t>
        <w:softHyphen/>
        <w:t>ны, заключили настоящий договор о нижеследующем:</w:t>
      </w:r>
    </w:p>
    <w:p>
      <w:pPr>
        <w:pStyle w:val="Normal1"/>
        <w:widowControl/>
        <w:shd w:fill="FFFFFF" w:val="clear"/>
        <w:ind w:right="57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widowControl/>
        <w:shd w:fill="FFFFFF" w:val="clear"/>
        <w:ind w:righ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Настоящий договор заключен в целях оказания зданию ______________________расположенного по адресу: _____________________________________ ,услуг по приему сточных вод (канализо</w:t>
        <w:softHyphen/>
        <w:t>ванных стоков)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"Поставщик" принимает на себя обязательства по оказанию услуг по приему сточных вод в соответ</w:t>
        <w:softHyphen/>
        <w:t>ствии с Гражданским Кодексом РФ, О порядке предоставления коммунальных услуг гражданам, утвержденными Постановлением Правительства РФ от 23 мая  2006 г., № 307, Правилами пользования системами коммунального водоснабжения и канализации в РФ, утвержденными Постановлением Правительства РФ от 12 февраля 1999 г. № 167, СНиП 2.08.01-89 "Жилые здания", СНиП 2.04.01-85 "Внутренний водопровод и канализация" и иных нормативных документов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Объем канализованных стоков, сбрасываемых «Потребителем», определяются в соответствии с нормами водопотребления и водоотведения, предусмотренными СНиП 2.04.01-85 и количеством конечных потребителей;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«Потребитель» обязуется принять предоставляемые коммунальные услуги в поряд</w:t>
        <w:softHyphen/>
        <w:t>ке ч. 1 ст. 454 ГК РФ и оплатить их в соответствии с условиями настоящего договора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ава и обязанности Сторон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2.1. "Поставщик" обязан: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Обеспечивать надлежащую эксплуатацию и функционирование своих систем канализации в соответствии с требова</w:t>
        <w:softHyphen/>
        <w:t>ниями нормативно-технической документации и настоящим договором;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В соответствии с объемами (лимитами), указанными в прилагаемом к настоящему договору Плане-графике (Приложение №2) обеспечивать подачу коммунальных услуг (расчетные данные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9"/>
              </w:numPr>
              <w:snapToGrid w:val="false"/>
              <w:ind w:left="360" w:right="57" w:hanging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оизводить лабораторный контроль качества принимаемых сточных вод, отводимых «Потребителем» и его субабонентами в систему канализации "Поставщика" путем отбора проб в присутствии представителей "Потребителя";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инимать необходимые меры по своевременной ликвидации аварий и поврежде</w:t>
        <w:softHyphen/>
        <w:t>ний на своих системах канализации в по</w:t>
        <w:softHyphen/>
        <w:t>рядке и сроки, установленные нормативно-технической документацией, и возобновлению действия этих систем с соблюдением санитарных норм и правил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2.2. "Потребитель" обязан: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В целях обеспечения надежного водоотведения обеспечивать надлежащую эксплуатацию своих систем канализации в соответствии с требованиями нормативно-технических до</w:t>
        <w:softHyphen/>
        <w:t>кументов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оддерживать в исправном техническом состоянии канализационные сети и коллекторы, контрольно-измерительные приборы, изоляцию трубопроводов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производить планово-предупредительный ремонт и испытания трубопроводов, водопотребляющего оборудования, запорной и регулирующей арматуры согласно предписаний «Поставщика»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В аварийной ситуации оперативно отключать от сети собственный поврежденный участок, предварительно согласовав это с «Поставщиком», а также обеспечивать ремонт своими силами и средствами, принимать меры по предотвращению вывода водоиспользующего оборудования из строя из-за замерзания систем теплопотреблени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существлять контроль за составом и свойствами сбрасываемых в систему канали</w:t>
        <w:softHyphen/>
        <w:t>зации "Поставщика" сточных вод, включая сточные воды субабонентов, и предоставлять "Поставщику" сведения о результатах такого контрол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Соблюдать лимиты и режим сброса сточных вод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е превышать концентрации загрязняющих веществ, поступающих со сточными водами в системы канализации "Поставщика", установленные законодательством и реше</w:t>
        <w:softHyphen/>
        <w:t>ниями местной администрации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 xml:space="preserve">Не допускать сброс сточных вод, содержащих вещества, которые могут: </w:t>
      </w:r>
    </w:p>
    <w:p>
      <w:pPr>
        <w:pStyle w:val="Normal1"/>
        <w:widowControl/>
        <w:shd w:fill="FFFFFF" w:val="clear"/>
        <w:ind w:right="57" w:firstLine="851"/>
        <w:jc w:val="both"/>
        <w:rPr>
          <w:color w:val="000000"/>
        </w:rPr>
      </w:pPr>
      <w:r>
        <w:rPr>
          <w:color w:val="000000"/>
        </w:rPr>
        <w:t>а) засорять трубопроводы, колодцы, решетки или отлагаться на стенках трубопрово</w:t>
        <w:softHyphen/>
        <w:t>дов, колодцев и других сооружений систем канализации;</w:t>
      </w:r>
    </w:p>
    <w:p>
      <w:pPr>
        <w:pStyle w:val="Normal1"/>
        <w:widowControl/>
        <w:shd w:fill="FFFFFF" w:val="clear"/>
        <w:ind w:right="57" w:firstLine="851"/>
        <w:jc w:val="both"/>
        <w:rPr/>
      </w:pPr>
      <w:r>
        <w:rPr>
          <w:color w:val="000000"/>
        </w:rPr>
        <w:t>б) оказывать разрушающее воздействие на материал трубопроводов, оборудования и других сооружений систем канализации;</w:t>
      </w:r>
    </w:p>
    <w:p>
      <w:pPr>
        <w:pStyle w:val="Normal1"/>
        <w:widowControl/>
        <w:shd w:fill="FFFFFF" w:val="clear"/>
        <w:ind w:right="57" w:firstLine="851"/>
        <w:jc w:val="both"/>
        <w:rPr/>
      </w:pPr>
      <w:r>
        <w:rPr>
          <w:color w:val="000000"/>
        </w:rPr>
        <w:t>в) образовывать в канализационных сетях и сооружениях пожаро- и взрывоопасные и токсичные газопаровоздушные смеси;</w:t>
      </w:r>
    </w:p>
    <w:p>
      <w:pPr>
        <w:pStyle w:val="Normal1"/>
        <w:widowControl/>
        <w:shd w:fill="FFFFFF" w:val="clear"/>
        <w:ind w:right="57" w:firstLine="851"/>
        <w:jc w:val="both"/>
        <w:rPr>
          <w:color w:val="000000"/>
        </w:rPr>
      </w:pPr>
      <w:r>
        <w:rPr>
          <w:color w:val="000000"/>
        </w:rPr>
        <w:t>г) препятствовать биологической очистке сточных вод;</w:t>
      </w:r>
    </w:p>
    <w:p>
      <w:pPr>
        <w:pStyle w:val="Normal1"/>
        <w:widowControl/>
        <w:shd w:fill="FFFFFF" w:val="clear"/>
        <w:ind w:right="57" w:firstLine="851"/>
        <w:jc w:val="both"/>
        <w:rPr/>
      </w:pPr>
      <w:r>
        <w:rPr>
          <w:color w:val="000000"/>
        </w:rPr>
        <w:t>д) сбрасывать вещества, для которых не установлены предельно допустимые концен</w:t>
        <w:softHyphen/>
        <w:t>трации и отсутствуют методы аналитического контроля.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е присоединять субабонентов к собственным сетям канализации без предварительного согласования с "Поставщиком"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Устанавливать на своем вводе прибор учета водоотведения, кото</w:t>
        <w:softHyphen/>
        <w:t>рый приобретается "Потребителем" и находится в его хозяйственном ведении и управлении, оборудовать узел учета и эксплуатировать его за свой счет, а также по требованию «Поставщика» представлять все документы на установленные и устанавливаемые приборы учета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вать беспрепятственный доступ представителей «Поставщика» для контроля за режимом сброса сточных вод, техническим состоянием, эксплуатацией систем канализации, а также на свои узлы учета, и к контрольным канализационным колодцам для отбора проб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риказом по предприятию (организации) назначить лицо, ответственное за получение у «Поставщика» расчетных документов (счетов, счетов-фактур, актов выполненных работ, переписки и пр. документации по исполнению настоящего договора), а также лицо, ответственное за своевременное предоставление «Поставщику» показаний установленных и допущенных в эксплуатацию приборов учета, и предоставить копию данного приказа и контактные телефон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, до наступления сроков, указанные в пункте 4.8 настоящего договора, получать у «Поставщика» счета, счета-фактуры, акты выполненных работ для оплаты услуг по настоящему договору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оплачивать стоимость оказанных услуг в соответствии с условиями настоящего договора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(в течение 3-х дней) уведомлять "Поставщика" в случае передачи устройств и сооруже</w:t>
        <w:softHyphen/>
        <w:t>ний для присоединения к системам канализации другому собственнику, а также при изменении "Потребителем" названия, банковских реквизитов, правового статуса, организационно-правовой формы, а также ф.и.о. руководителя (при смене руководства)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езамедлительно сообщать "Поставщику" о всех повреждениях и неисправностях на канализационных сетях, сооружениях и устройствах, о нару</w:t>
        <w:softHyphen/>
        <w:t>шении работы систем канализации, загрязнении окружающей сред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вать беспрепятственный доступ представителей "Поставщика" к осмотру и проведению эксплуатационных работ на транзитных канализационных сетях, водоводах и коллекторах, находящихся в хозяйственном ведении "Поставщика" и проходящих по территории "Потребителя"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ть ликвидацию повреждения или неисправности и устранить их послед</w:t>
        <w:softHyphen/>
        <w:t>стви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редставлять "Поставщику" данные о количестве субабонентов и объемах принятых от них сточных вод и их составе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  <w:spacing w:val="-4"/>
        </w:rPr>
      </w:pPr>
      <w:r>
        <w:rPr>
          <w:color w:val="000000"/>
        </w:rPr>
        <w:t>В установленные сроки выполнять все предписания «Поставщика» об устранении недостатков в устройстве, эксплуатации и обслуживании систем канализации, а также водоотведении.</w:t>
      </w:r>
    </w:p>
    <w:p>
      <w:pPr>
        <w:pStyle w:val="Normal1"/>
        <w:widowControl/>
        <w:shd w:fill="FFFFFF" w:val="clear"/>
        <w:ind w:right="57" w:firstLine="709"/>
        <w:jc w:val="both"/>
        <w:rPr>
          <w:color w:val="000000"/>
        </w:rPr>
      </w:pPr>
      <w:r>
        <w:rPr>
          <w:color w:val="000000"/>
        </w:rPr>
        <w:t>2.3. "Поставщик" имеет право: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Осуществлять контроль за правильностью учета объемов сброса сточных вод "Потребителем" и его субабонентами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Осуществлять лабораторный контроль за составом сточных вод "Потребителя" и его субабонентов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рекращать или ограничивать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прием от "Потребителя" и его субабонентов сточных вод в следующих случаях: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а) Без предварительного уведомления "Потребителя":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прекращения энергоснабжения организации водопроводно-канализационного хо</w:t>
        <w:softHyphen/>
        <w:t>зяйства,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возникновения аварии в результате стихийных бедствий и чрезвычайных ситуа</w:t>
        <w:softHyphen/>
        <w:t>ций (см. п. 5.3 настоящего договора),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при необходимости увеличения подачи питьевой воды к местам возникновения пожаров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б) Предварительно уведомив "Потребителя", службы госсанэпиднадзора, а также подразделения Государственной противопожарной службы МВД РФ: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 xml:space="preserve">получения предписания или решения службы госсанэпиднадзора, 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самовольного пользования системами канализа</w:t>
        <w:softHyphen/>
        <w:t>ции,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опадания не разрешенных к сбросу сточных вод и загрязняющих веществ в сис</w:t>
        <w:softHyphen/>
        <w:t>тему коммунальной канализации, причинивших вред этой системе или приведших к аварии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устранения последствий аварии на системах ка</w:t>
        <w:softHyphen/>
        <w:t>нализации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аварийного или неудовлетворительного состояния канализа</w:t>
        <w:softHyphen/>
        <w:t>ционных сетей "Потребителя"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роведения работ по присоединению новых абонентов в сроки, согласованные с указанными выше органами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проведения планово-предупредительного ремонта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57" w:firstLine="709"/>
        <w:jc w:val="both"/>
        <w:rPr/>
      </w:pPr>
      <w:r>
        <w:rPr>
          <w:color w:val="000000"/>
        </w:rPr>
        <w:t>Получать от "Потребителя" необходимые сведения и материалы, относящиеся к его системам канализации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 xml:space="preserve">Требовать возмещения ущерба, причиненного системам канализации;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2.4. "Потребитель" имеет право: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Получать информацию о усло</w:t>
        <w:softHyphen/>
        <w:t>виях приема сточных вод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Получать информацию о нормативах водоотведения, изменения платы и тарифов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Осуществлять контроль за составом и свойствами сточных вод, сбрасываемых суб</w:t>
        <w:softHyphen/>
        <w:t>абонентами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Осуществлять учет приема от субабонентов и сточных вод и производить с ними расчеты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Пользоваться системами канализации в соответствии с условиями настоящего договора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олучать разрешительную документацию на присоединение субабонентов к канализации при наличии тех</w:t>
        <w:softHyphen/>
        <w:t>нической возможности систем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оизвести параллельную контрольную пробу сточных вод и ее анализ в независи</w:t>
        <w:softHyphen/>
        <w:t>мой аттестованной и аккредитованной в установленном порядке лаборатории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учета сброса сточных вод</w:t>
      </w:r>
    </w:p>
    <w:p>
      <w:pPr>
        <w:pStyle w:val="TextBodyIndent"/>
        <w:rPr/>
      </w:pPr>
      <w:r>
        <w:rPr>
          <w:sz w:val="20"/>
        </w:rPr>
        <w:t>3.1. Учет сброшенных канализованных стоков производится в соответствии с условиями настоящего договора по показаниям установленных приборов учета, а при их отсутствии ― в соответствии с планом-графиком (Приложение № 2 к настоящему договору).</w:t>
      </w:r>
    </w:p>
    <w:p>
      <w:pPr>
        <w:pStyle w:val="TextBodyIndent"/>
        <w:rPr/>
      </w:pPr>
      <w:r>
        <w:rPr>
          <w:sz w:val="20"/>
        </w:rPr>
        <w:t>3.2. В случае установки на своем вводе прибора учета на предоставляемые коммунальные услуги (см. п. 1. договора) и оборудовании узлов учета «Потребитель» обязан выполнять следующие услов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звещать «Поставщика» о неисправности приборов учета (в течение 3-х суток) и производить его ремонт или замену за свой счет. При несвоевременном уведомлении «Потребителем» о неисправности, нарушении режима и условий работы установленных приборов учета, а также выходе его из строя, прибор учета считается неисправным с момента последнего осмотра представителем «Поставщика». В этом случае учет сброса канализованных стоков осуществляется в соответствии с пунктом 3.2.4 настоящего догов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Производить поверку приборов учета в соответствии со сроками, указанными в технических паспортах, в присутствии представителя «Поставщика». Работы по обслуживанию приборов учета, связанные с демонтажем, поверкой, ремонтом и установкой должны выполняться специализированными организациями, имеющими лицензию на данный вид деятельност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При отсутствии технических паспортов, а также в случае отказа «Потребителя» предоставить технический паспорт на прибор учета «Поставщику», эксплуатация приборов и узлов учета не допускается, такие приборы учета считаются неисправными и подлежат немедленной замене. Начисление коммунальных услуг производится при этом в соответствии с планом-графиком (Приложение № 2) с даты последнего осмотра представителем «Поставщик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 случае несвоевременной поверки прибор учета считается неисправным и начисление оплаты производится на основании расчетов и плана-графика (приложения к договору). На время прохождения прибором учета поверки начисление за канализацию производится по среднемесячному показателю потребления за последние 6 месяцев, предшествовавших расчетному периоду (на срок прохождения поверки не более 30 дней, далее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в соответствии с планом-графиком). После прохождения очередной поверки прибор учета повторно осматривается и пломбируется представителем «Поставщика» как вновь установлен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ыполнять предписания «Поставщика» по замене приборов учета и неисправных задвижек на обводных лин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Содержать помещение узлов учета в соответствии с нормативными требованиями и настоящим договором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злы учета являются собственностью «Потребителя», который обеспечивает сохранность приборов и устройств, находящихся в помещении узлов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«Потребитель» имеет и содержит в порядке следующие документы: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</w:rPr>
        <w:t xml:space="preserve">а) технические условия на подключение к канализационным сетям </w:t>
      </w:r>
    </w:p>
    <w:p>
      <w:pPr>
        <w:pStyle w:val="Normal"/>
        <w:shd w:fill="FFFFFF" w:val="clear"/>
        <w:ind w:firstLine="993"/>
        <w:jc w:val="both"/>
        <w:rPr>
          <w:color w:val="000000"/>
        </w:rPr>
      </w:pPr>
      <w:r>
        <w:rPr>
          <w:color w:val="000000"/>
        </w:rPr>
        <w:t>б) разрешение на сброс сточных вод в систему канализации «Поставщика»;</w:t>
      </w:r>
    </w:p>
    <w:p>
      <w:pPr>
        <w:pStyle w:val="Normal"/>
        <w:shd w:fill="FFFFFF" w:val="clear"/>
        <w:ind w:firstLine="993"/>
        <w:jc w:val="both"/>
        <w:rPr>
          <w:color w:val="000000"/>
        </w:rPr>
      </w:pPr>
      <w:r>
        <w:rPr>
          <w:color w:val="000000"/>
        </w:rPr>
        <w:t>в) паспорт водного хозяйства;</w:t>
      </w:r>
    </w:p>
    <w:p>
      <w:pPr>
        <w:pStyle w:val="Normal"/>
        <w:shd w:fill="FFFFFF" w:val="clear"/>
        <w:ind w:firstLine="993"/>
        <w:jc w:val="both"/>
        <w:rPr>
          <w:color w:val="000000"/>
        </w:rPr>
      </w:pPr>
      <w:r>
        <w:rPr>
          <w:color w:val="000000"/>
        </w:rPr>
        <w:t>г) схему подключения к канализационным сетям «Поставщика» с указанием границ обслуживания сетей;</w:t>
      </w:r>
    </w:p>
    <w:p>
      <w:pPr>
        <w:pStyle w:val="Normal"/>
        <w:shd w:fill="FFFFFF" w:val="clear"/>
        <w:ind w:firstLine="993"/>
        <w:jc w:val="both"/>
        <w:rPr>
          <w:color w:val="000000"/>
        </w:rPr>
      </w:pPr>
      <w:r>
        <w:rPr>
          <w:color w:val="000000"/>
        </w:rPr>
        <w:t>д) план мероприятий по снижению концентрации загрязняющих веществ до норматив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Обеспечивать беспрепятственный доступ работников «Поставщика» для осуществления контрольных функций. В случае не обеспечения свободного доступа, а также препятствования представителю «Поставщика» со стороны представителей «Потребителя» в осуществлении контрольных функций и при отсутствии, либо повреждении пломбы на средствах измерений начисление за отчетный период производится по плану-графику без последующего перерасчета, что не освобождает «Потребителя» от предоставления показаний приборов учета за расчетный пери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еопломбированные в установленном порядке и исключенные из реестра средств измерений приборы учета считаются неисправными и к эксплуатации не допускаются.</w:t>
      </w:r>
    </w:p>
    <w:p>
      <w:pPr>
        <w:pStyle w:val="TextBodyIndent"/>
        <w:rPr>
          <w:sz w:val="20"/>
        </w:rPr>
      </w:pPr>
      <w:r>
        <w:rPr>
          <w:sz w:val="20"/>
        </w:rPr>
        <w:t>3.3. Порядок учета коммунальных услуг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личество сточных вод, отводимых «Потребителем», осуществляется по показаниям равным, прибора учета холодной воды __________№ __________________, установленном по адресу: ___________________________________________. До момента установки средств измерений, учитывающих расход канализованных стоков, и осмотра узла учета канализованных стоков представителем «Поставщика», объем сброшенных канализованных стоков принимается в соответствии с планом-графиком (Приложение № 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лучае выхода их строя приборов сточных вод принимается по среднемесячному показателю за 6 месяцев, предшествовавших расчетному периоду, но на срок не более 30 дней. В дальнейшем, до завершения ремонта, либо установки новых средств измерений все расчеты производятся по плану-графи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личество сброшенных сточных вод определяется по пропускной способности присоединения к канализационной сети при скорости движения воды в нем 1,5 м/с и действия его полным сечением в течение 24 часов в сутки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) при отсутствии или повреждении счетчиков или пломб на нем, а также пломб на задвижках обводных линий и негерметичном закрытии задвижек обводных линий,</w:t>
      </w:r>
    </w:p>
    <w:p>
      <w:pPr>
        <w:pStyle w:val="TextBodyIndent"/>
        <w:rPr/>
      </w:pPr>
      <w:r>
        <w:rPr>
          <w:sz w:val="20"/>
        </w:rPr>
        <w:t xml:space="preserve">Б) при обнаружении самовольно возведенных устройств и сооружений для присоединения к водопроводным и канализационным сетям «Поставщика». Ответственность за осуществление самовольного присоединения при этом несет владелец устройств и сооружений, а к сетям «Потребителя»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сам «Потребитель»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) при неоднократном не обеспечении «Потребителем» доступа представителей «Поставщика» к водосчетчикам и непредставлении журнала учета суточных показаний водосчетч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4.  Объем сброса канализованных стоков сверх величин, установленных договором (Планом-графиком) объемов определяется «Поставщиком» на основании показаний приборов учета или расчетным способом. Время, в течение которого имело место нарушение, определяется по показаниям установленных и зарегистрированных приборов учета, либо с даты последней проверки представителем «Поставщик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тоимость договора и порядок расчетов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1. Стоимость услуг, выполняемых "Поставщиком", определяется в соответствии с настоящим договором, исходя из согласованного сторонами планового объема и экономиче</w:t>
        <w:softHyphen/>
        <w:t>ски обоснованного тарифа, утвер</w:t>
      </w:r>
      <w:r>
        <w:rPr/>
        <w:t>жденного Министерством экономики Московской области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55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риф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0"/>
              </w:numPr>
              <w:snapToGrid w:val="false"/>
              <w:ind w:left="360" w:right="57" w:hanging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2. Общая сумма договора с учетом НДС (18 %) составляет: _____________ руб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3. Договорная сумма может меняться в течении срока действия договора в связи с изменением тарифов на водоотведение. Об изменении тарифов "Поставщик" извещает письменно или факсограммой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4. Если к "Потребителю" (основному абоненту) присоединены субабоненты, расче</w:t>
        <w:softHyphen/>
        <w:t>ты за принятые от них сточные воды производятся с основным абонентом ("Потребителем") по тарифам, уста</w:t>
        <w:softHyphen/>
        <w:t>новленным для соответствующих групп потребителей, к которым отнесены эти субабоненты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5. Сумма платы за сверхлимитный сброс сточных вод определяется тарифом, повышенном в 3-х кратном раз</w:t>
        <w:softHyphen/>
        <w:t>мере за каждый куб. метр сброшенных сточных вод (если установлены приборы учета водо</w:t>
        <w:softHyphen/>
        <w:t>потребления и/или сброса сточных вод)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6. При предоставлении недостоверных данных для расчета сброшенных сточных вод "Потребитель" оплачивает штраф в размере 100 %, в соответствии с действующим законодательством и возмещает разницу по оплате сокрытой суммы на весь период в пределах исковой давности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7. Оплата за предоставление услуг по приему сточных вод в систему канализации "Поставщика" производится "Потребителем" ежемесячно в соответствии с показаниями приборов учета, либо, при их отсутствии, на основании Плана-графика (Приложение № 2 к настоящему договору) в соответствии с пунктом 4.8 настоящего договора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8. Все расчеты по настоящему договору производятся «Потребителем»: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не позднее 30 числа текущего месяца, если расчеты производятся на основании Плана-Графика, либо;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в течение 10-ти банковских дней с момента получения расчетных документов (счетов, счетов-фактур, актов выполненных работ и пр.), если расчеты производятся на основании показаний приборов учета. Ответственный представитель «Потребителя» делает отметку о получении расчетных документов на экземпляре «Поставщика»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9. При несвоевременной оплате коммунальных услуг в сроки, указанные в п. 4.8 на</w:t>
        <w:softHyphen/>
        <w:t>стоящего договора, "Потребитель" выплачивает "Поставщику" пеню в размере 0,1 % учетной ставки банковского процента в соответствии со сроками, указанными в п. 4.8 настоящего договора, с просро</w:t>
        <w:softHyphen/>
        <w:t>ченной суммы платежей за каждый день просрочки. Сумма пени за просроченный период платежа включается в счет и счет-фактуру, выписываемую за текущий расчетный период, либо выставляется отдельным счетом и счетом-фактурой.</w:t>
      </w:r>
    </w:p>
    <w:p>
      <w:pPr>
        <w:pStyle w:val="2"/>
        <w:rPr/>
      </w:pPr>
      <w:r>
        <w:rPr>
          <w:sz w:val="20"/>
        </w:rPr>
        <w:t>4.10. При просрочке платежей более 2-х месяцев "Поставщик" имеет право выставить платежное требование и взыскать как сумму задолженности, так и сумму пени за просрочку платежей на основании Указа Президента РФ от 18 сентября 1992 г. № 1091 «О мерах по улуч</w:t>
        <w:softHyphen/>
        <w:t>шению расчетов за продукцию топливно-энергетического комплекса» без акцепта «Потребителя», а также расторгнуть настоящий договор и полностью прекратить оказывать все услуги, предусмотренные усло</w:t>
        <w:softHyphen/>
        <w:t>виями настоящего договора.</w:t>
      </w:r>
    </w:p>
    <w:p>
      <w:pPr>
        <w:pStyle w:val="2"/>
        <w:rPr/>
      </w:pPr>
      <w:r>
        <w:rPr>
          <w:sz w:val="20"/>
        </w:rPr>
        <w:t>4.11. «Поставщик» не делает перерасчета «Потребителю» за потребленные по настоящему договору коммунальные услуги в случаях, предусмотренных пунктами 3.2.1, 3.2.2, 3.2.3, 3.2.8, 3.3.5, 3.3.6, 3.3.7 настоящего договора после устранения «Потребителем» выявленных нарушений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1. "Поставщик" несет ответственность: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а) за ущерб, причиненный "Потребителю"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2. "Потребитель" несет ответственность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а) за вред, причиненный системам канализации "Поставщика", в соответствии с законодательством РФ, в том числе за вред, причиненный субабонентами, подключенными к сетям «Потребителя»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б) за качество сточных вод, сбрасываемых в централизованную систему коммуналь</w:t>
        <w:softHyphen/>
        <w:t>ной канализации, которое должно соответствовать установленным нормативам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в) за целостность и сохранность пломб на средствах измерений, задвижке обводной линии, пожарных гидрантах и других водопроводных устройствах, находящихся в его хозяй</w:t>
        <w:softHyphen/>
        <w:t>ственном ведении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г) за достоверность информации по учету сброшенных сточных вод и загрязняющих веществ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 xml:space="preserve">д) за своевременное получение расчетных документов (счетов, счетов-фактур, актов выполненных работ и пр. документов) у представителя «Поставщика».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5.3. В случае выхода из строя канализационных приборов"Потребителя" (в том числе и приборов учета, если таковые установлены и допущены в эксплуатацию) "Поставщик" ответственности не несет и оплата не прекращается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4. «Потребитель» приказом по предприятию (организации) назначает ответственное лицо (лица):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за снятие показаний приборов учета, обеспечение беспрепятственного допуска представителя «Поставщика» к установленным приборам учета и осуществлению контрольных функций;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за своевременное получение у представителя «Поставщика» расчетных документов (счетов, счетов-фактур, актов выполненных работ и прочих документов, необходимых для надлежащего исполнения настоящего договора)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5. "Поставщик" не несет материальной ответственности перед "Потребителем" и не компенсирует причиненный реальный ущерб имуществу, если он возник в результате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а) стихийных бедствий (пожар, буря, наводнение, землетрясения, других стихийных бедствий, не характерных для данной местности и произошедших по независящим от Сторон причин)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б) по вине "Потребителя"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в) аварий инженерных сетей или иного оборудования, произошедших не по вине "Поставщика" и при невозможности последнего предусмотреть или устранить причины, вы</w:t>
        <w:softHyphen/>
        <w:t>звавшие эти аварии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г) гражданских волнений, общенациональных забастовок, военных действий и т. п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6. Окончание срока действия настоящего договора не освобождает Стороны от от</w:t>
        <w:softHyphen/>
        <w:t>ветственности за нарушение его условий в период его действи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пересмотра и расторжения договора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1. Договорные обязательства могут быть пересмотрены по предложению одной из сторон, если в период действия договора существенно изменились условия производствен</w:t>
        <w:softHyphen/>
        <w:t>ной или социально-экономической деятельности Сторон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2. Предложения об изменении договора рассматриваются сторонами в месячный срок со дня их получения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3. Любая из сторон вправе требовать пересмотра или расторжения договора в случае систематического (более 2-х раз) нарушения обязательств другой стороной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4. Все изменения и дополнения к настоящему договору осуществляются путем за</w:t>
        <w:softHyphen/>
        <w:t>ключения дополнительного Соглашения, являющегося неотъемлемой частью настоящего договора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7. Споры и разногласия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7.1. Споры и разногласия сторон решаются в соответствии с действующим законода</w:t>
        <w:softHyphen/>
        <w:t>тельством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7.2. 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7.3. При не достижении соглашения спор передается на рассмотрение Арбитражного суда Московской области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договора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 xml:space="preserve">8.1. Настоящий договор вступает в силу с «__» __________ 20__ года.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Срок действия настоящего договора заканчивается «__» ________20__ года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9. Дополнительные условия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 xml:space="preserve">9.1. </w:t>
      </w:r>
      <w:r>
        <w:rPr/>
        <w:t>Увеличение «Потребителем» нагрузки по теплопотреблению, водопотреблению канализации и прочим оказываемым услугам, сверх указанных в настоящем договоре (п. 2.2.2) допускается только после письменного согласования с «Поставщиком» после выполнения «Потребителем» технических условий и внесения соответствующих изменений в договор по просьбе «Потребителя»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2. При неуплате "Потребителем" принятых сточных вод за 2 расчетных периода, установленные п. 4.8. настоящего договора "Поставщик", руководствуясь п. 5 ст. 486 ГК РФ, действует в следующей последовательности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1) При неуплате "Потребителем" принятых сточных вод за 2 расчетных периода, установленных настоящим договором (п. 4.8), письменно преду</w:t>
        <w:softHyphen/>
        <w:t>преждает "Потребителя", что в случае неуплаты задолженности в течение 7 дней может быть ограничено принятие сточных вод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3. Отказ представителя «Потребителя» от актов не освобождает его от оплаты в установленном настоящим договором порядке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4. Стороны не делают в договоре приписок, дополнений без согласования друг с другом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5. Настоящий договор составлен на 3-х листах в двух экземплярах, имеющих одина</w:t>
        <w:softHyphen/>
        <w:t>ковую юридическую силу и хранящихся у каждой из Сторон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0. Юридические адреса,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Поставщик"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</w:rPr>
              <w:t xml:space="preserve">ОАО </w:t>
            </w:r>
            <w:r>
              <w:rPr>
                <w:b/>
                <w:i/>
                <w:color w:val="000000"/>
                <w:lang w:val="en-US"/>
              </w:rPr>
              <w:t>“</w:t>
            </w:r>
            <w:r>
              <w:rPr>
                <w:b/>
                <w:i/>
                <w:color w:val="000000"/>
              </w:rPr>
              <w:t>РЭП "Жаворонки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овская обл., Одинцовский р-н.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Жаворонки, ул. 30 лет Октября., д. 1-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./факс: 598-09-7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7028107000000003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КБ «ОДИНБАНК» (ООО) г. Одинцов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/с 3010181090000000095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 5032200001; БИК 04458395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 по ОКОНХ 9011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 по ОКПО 18196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АО «РЭП «Жаворо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М.В. Лип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Потребитель"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.: 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_______________________ в 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/с 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 _______________; БИК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ды по ОКОНХ 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д по ОКПО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_________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Основанием для прекращения или ограничения отпуска питьевой воды и сброса сточных вод является неупла</w:t>
        <w:softHyphen/>
        <w:t>та "Потребителем" полученной питьевой воды и сброшенных сточных 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5:00Z</dcterms:created>
  <dc:creator>Reanimator Me User</dc:creator>
  <dc:description/>
  <dc:language>en-US</dc:language>
  <cp:lastModifiedBy>KOMP11</cp:lastModifiedBy>
  <cp:lastPrinted>2010-03-02T09:26:00Z</cp:lastPrinted>
  <dcterms:modified xsi:type="dcterms:W3CDTF">2010-11-18T13:13:00Z</dcterms:modified>
  <cp:revision>9</cp:revision>
  <dc:subject/>
  <dc:title>ДОГОВОР № 12-нк</dc:title>
</cp:coreProperties>
</file>